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MindTools Time Management Test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Wednesday, February 22, 2012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8:08 AM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772400" cy="10058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72400" cy="100584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72400" cy="100584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72400" cy="100584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72400" cy="100584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22:00Z</dcterms:created>
  <dc:creator>Brittany Lyle</dc:creator>
  <dc:description/>
  <cp:keywords/>
  <dc:language>en-US</dc:language>
  <cp:lastModifiedBy>Brittany Lyle</cp:lastModifiedBy>
  <dcterms:modified xsi:type="dcterms:W3CDTF">2012-02-23T15:22:00Z</dcterms:modified>
  <cp:revision>2</cp:revision>
  <dc:subject/>
  <dc:title/>
</cp:coreProperties>
</file>